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127-1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9. februá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A lakáscélú helyi támogatásokról szóló 2/2005. (I. 26.) önkormányzati rendelet hatályon kívül he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évíz Város Önkormányzat Képviselő-testülete a 134/2016. (V. 26.) számú határozatában döntött az önkormányzati rendeletek felülvizsgálati eljárásának megindításáról. Jelen előterjesztés ezen felülvizsgálati eljárási követelménynek tesz eleget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A jogalkotásról szóló 2010. évi CXXX. törvény 21-22. §-ai előírják a jogszabályok folyamatos felülvizsgálatát, amelyről az önkormányzati rendeletek esetén a jegyző gondoskodik. A felülvizsgálat egyik eszköze a tartalmi dereguláció, azaz az elavult, szükségtelenné vált jogszabályi rendelkezések, valamint a normatív tartalom nélküli, tartalmilag kiüresedett vagy egyébként alkalmazhatatlan jogszabályi rendelkezések hatályon kívül helyezése, amellyel biztosítható a normavilágosság, a jogrendszer átláthatósága és a jogbiztonság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ének </w:t>
      </w:r>
      <w:r>
        <w:rPr>
          <w:rFonts w:cs="Arial" w:ascii="Arial" w:hAnsi="Arial"/>
          <w:b/>
          <w:color w:val="000000"/>
        </w:rPr>
        <w:t>2/2005. (I. 26.) számú rendelete</w:t>
      </w:r>
      <w:r>
        <w:rPr>
          <w:rFonts w:cs="Arial" w:ascii="Arial" w:hAnsi="Arial"/>
          <w:color w:val="000000"/>
        </w:rPr>
        <w:t xml:space="preserve"> (a továbbiakban: Ör.) a lakáscélú helyi támogatások szabályozása tárgyában születet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megalkotása a lakáscélú állami támogatásokról szóló 12/2001. (I. 31.) Korm. rendelet 23. § (2) bekezdésében kapott felhatalmazás alapján történt. Az Alkotmánybíróság a 17/2006. (V. 17.) AB határozatával 2006. december 31-ével megsemmisítette a Kormányrendelet 23. §-át, amely felhatalmazást adott az önkormányzatok részére, hogy rendeletben kamatmentes kölcsönt, illetőleg részben vagy egészben vissza nem térítendő támogatást nyújtsanak a lakosság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z Önkormányzat utoljára 2009. évben nyújtott ilyen kamatmentes lakásvásárlási kölcsönt, amely az idei évben lejár. Fontos megjegyezni azt is, hogy az új jogszabályi környezet szerint a támogatások biztosítása esetében a hitelintézetek és a Magyar Államkincstár a közreműködői és lebonyolítói a lakáscélú támogatásokkal kapcsolatos feladatoknak, és nem a helyi önkormányzatok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ekintettel tehát arra, hogy a rendeletet gyakorlatilag 10 év nem alkalmaztuk, továbbá a felhatalmazó rendelkezést tartalmazó jogszabályt hatályon kívül helyezték, a rendelet hatályon kívül helyezése indoko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lyon kívül helyezést támasztja még alá, hogy a Kormány a családi otthonteremtési kedvezmény (csok) rendszerének kialakításával és fejlesztésével jelentős támogatási rendszert biztosí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az előterjesztést megvitatni, és a rendeletet elfogadni szíveskedjenek! A rendelet 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akáscélú helyi támogatásokról szóló 2/2005. (I. 26.) önkormányzati rendelet hatályon kívül helyezésérő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az Alaptörvény 32 cikk (1) bekezdés </w:t>
      </w:r>
      <w:r>
        <w:rPr>
          <w:rFonts w:cs="Arial" w:ascii="Arial" w:hAnsi="Arial"/>
          <w:i/>
          <w:color w:val="0070C0"/>
        </w:rPr>
        <w:t>a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pontjában meghatározott feladatkörében, valamint a jogalkotásról szóló 2010. évi CXXX. törvény 10. § (2) bekezdésében kapott felhatalmazás alapjá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tLeast" w:line="2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Hatályát veszti a lakáscélú helyi támogatásokról szóló 2/2005. (I. 26.) önkormányzati rendelet.</w:t>
      </w:r>
    </w:p>
    <w:p>
      <w:pPr>
        <w:pStyle w:val="Listaszerbekezds"/>
        <w:widowControl w:val="false"/>
        <w:autoSpaceDE w:val="false"/>
        <w:spacing w:lineRule="atLeast" w:line="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  polgármester</w:t>
      </w:r>
    </w:p>
    <w:p>
      <w:pPr>
        <w:pStyle w:val="Normal"/>
        <w:spacing w:lineRule="atLeast" w:line="2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lakáscélú helyi támogatásokról szóló 2/2005. (I. 26.) önkormányzati rendelet hatályon kívül helyezése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hatályon kívül helyezése indokolt, mert a 2019. évi költségvetés forrást nem biztosít, továbbá a csok rendszere megfelelő támogatást biztosí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, a rendelet megalkotása elmaradása esetén várható következmények</w:t>
      </w:r>
      <w:r>
        <w:rPr>
          <w:rFonts w:cs="Arial" w:ascii="Arial" w:hAnsi="Arial"/>
        </w:rPr>
        <w:t>: a jogszabály megalkotásának elmaradása a jogbiztonság követelményének való meg nem felelést eredményez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gye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6:00Z</dcterms:created>
  <dc:creator>T-Cont Kft</dc:creator>
  <dc:description/>
  <cp:keywords/>
  <dc:language>en-US</dc:language>
  <cp:lastModifiedBy>Lajkó Erzsébet Márta</cp:lastModifiedBy>
  <cp:lastPrinted>2019-02-13T13:25:00Z</cp:lastPrinted>
  <dcterms:modified xsi:type="dcterms:W3CDTF">2019-02-21T14:01:00Z</dcterms:modified>
  <cp:revision>3</cp:revision>
  <dc:subject/>
  <dc:title/>
</cp:coreProperties>
</file>